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bCs/>
          <w:sz w:val="28"/>
          <w:szCs w:val="28"/>
        </w:rPr>
        <w:t>NICOLA COTUGNO:</w:t>
      </w:r>
      <w:r>
        <w:rPr/>
        <w:t xml:space="preserve"> </w:t>
      </w:r>
    </w:p>
    <w:p>
      <w:pPr>
        <w:pStyle w:val="Normal"/>
        <w:spacing w:lineRule="auto" w:line="360"/>
        <w:ind w:left="851" w:right="567" w:hanging="0"/>
        <w:jc w:val="both"/>
        <w:rPr/>
      </w:pPr>
      <w:r>
        <w:rPr/>
        <w:t xml:space="preserve">Sono Nicola Cotugno e lavoro al Ferraris di Scampia. </w:t>
      </w:r>
    </w:p>
    <w:p>
      <w:pPr>
        <w:pStyle w:val="Normal"/>
        <w:spacing w:lineRule="auto" w:line="360"/>
        <w:ind w:left="851" w:right="567" w:hanging="0"/>
        <w:jc w:val="both"/>
        <w:rPr/>
      </w:pPr>
      <w:r>
        <w:rPr/>
        <w:t xml:space="preserve">Per quanto riguarda quello che ha detto l’Assessore Oddati e il prof. Donolo, voglio portare la mia esperienza diretta, perché lavoro molto sulla creatività, lavoro molto sui ragazzi a Scampia. </w:t>
      </w:r>
    </w:p>
    <w:p>
      <w:pPr>
        <w:pStyle w:val="Normal"/>
        <w:spacing w:lineRule="auto" w:line="360"/>
        <w:ind w:left="851" w:right="567" w:hanging="0"/>
        <w:jc w:val="both"/>
        <w:rPr/>
      </w:pPr>
      <w:r>
        <w:rPr/>
        <w:t xml:space="preserve">Da anni lavoriamo in questo avamposto che tutti conosciamo su ragazzi che arrivano da noi, si sono salvati dal fare quello che sappiamo fare i ragazzi di Scampia quando non vanno a scuola. </w:t>
      </w:r>
    </w:p>
    <w:p>
      <w:pPr>
        <w:pStyle w:val="Normal"/>
        <w:spacing w:lineRule="auto" w:line="360"/>
        <w:ind w:left="851" w:right="567" w:hanging="0"/>
        <w:jc w:val="both"/>
        <w:rPr/>
      </w:pPr>
      <w:r>
        <w:rPr/>
        <w:t xml:space="preserve">In breve vi dico che la rigenerazione della periferia attraverso la creatività la stiamo realizzando con grande successo, nel piccolo della nostra struttura scolastica, che è una struttura molto grossa, tra le più grandi in Italia. </w:t>
      </w:r>
    </w:p>
    <w:p>
      <w:pPr>
        <w:pStyle w:val="Normal"/>
        <w:spacing w:lineRule="auto" w:line="360"/>
        <w:ind w:left="851" w:right="567" w:hanging="0"/>
        <w:jc w:val="both"/>
        <w:rPr/>
      </w:pPr>
      <w:r>
        <w:rPr/>
        <w:t>Vi racconto due episodi importanti. Tre anni fa, in piena faida camorristica, capii che dovevamo lavorare sulla legalità, una legalità non trattata in termini banali, stupidi, come spesso succede, non puoi solamente proibire senza capire perché si proibisce, mentre ci volavano gli elicotteri sulla testa e mentre ammazzavano i cugini dei miei ragazzi nella faida dei 55 morti, su queste tematiche della legalità, in forme nuove ed originali, creative,  abbiamo inventato un lavoro di autoanalisi, io con altri docenti che mi hanno seguito, abbiamo strutturato dei lavori, abbiamo costruito dei cartoni animati, abbiamo costruito dei video, abbiamo lavorato con la multimedialità che è fondamentale.</w:t>
      </w:r>
    </w:p>
    <w:p>
      <w:pPr>
        <w:pStyle w:val="Normal"/>
        <w:spacing w:lineRule="auto" w:line="360"/>
        <w:ind w:left="851" w:right="567" w:hanging="0"/>
        <w:jc w:val="both"/>
        <w:rPr/>
      </w:pPr>
      <w:r>
        <w:rPr/>
        <w:t xml:space="preserve"> </w:t>
      </w:r>
      <w:r>
        <w:rPr/>
        <w:t>Abbiamo la Piazza Telematica affianco, molte volte inaugurata e mai utilizzata, Assessore Oddati, l’ho detto, l’ho scritto e questa cosa dobbiamo dircela, smettiamola di autoreferenziarci e dire che tutto va bene, perché quando c’è stata la faida della camorra, ce la prendevamo con Berlusconi, e non c’entrava niente Berlusconi, perché Scampia da 25 anni era stata dimenticata dal Comune di Napoli.</w:t>
      </w:r>
    </w:p>
    <w:p>
      <w:pPr>
        <w:pStyle w:val="Normal"/>
        <w:spacing w:lineRule="auto" w:line="360"/>
        <w:ind w:left="851" w:right="567" w:hanging="0"/>
        <w:jc w:val="both"/>
        <w:rPr/>
      </w:pPr>
      <w:r>
        <w:rPr/>
        <w:t xml:space="preserve">È uscito un lavoro che abbiamo fatto, che ha vinto il premio Siani, quello che quest’anno ha vinto Saviano, i ragazzi hanno lavorato su questo tema, si sono resi conto che parlare della legalità in termini concreti e fattivi, soprattutto come legalità partecipata e consapevole è la vaccinazione più forte, è un antipodio molto più forte a qualsiasi tipo di camorra. </w:t>
      </w:r>
    </w:p>
    <w:p>
      <w:pPr>
        <w:pStyle w:val="Normal"/>
        <w:spacing w:lineRule="auto" w:line="360"/>
        <w:ind w:left="851" w:right="567" w:hanging="0"/>
        <w:jc w:val="both"/>
        <w:rPr/>
      </w:pPr>
      <w:r>
        <w:rPr/>
        <w:t xml:space="preserve">L’anno successivo abbiamo lavorato sul tema della Costituzione perché c’è stato un concorso nazionale in piena devolution, abbiamo lavorato su questo, per farvela breve, , lavorando sulla multimedialità e sui computer, perché i ragazzi sono molto bravi in questo campo, abbiamo vinto questo premio nazionale sulla Costituzione. </w:t>
      </w:r>
    </w:p>
    <w:p>
      <w:pPr>
        <w:pStyle w:val="Normal"/>
        <w:spacing w:lineRule="auto" w:line="360"/>
        <w:ind w:left="851" w:right="567" w:hanging="0"/>
        <w:jc w:val="both"/>
        <w:rPr/>
      </w:pPr>
      <w:r>
        <w:rPr/>
        <w:t xml:space="preserve">È venuto un Magistrato alla presentazione, alla quale abbiamo invitato l’Assessore Gambale che non è venuto senza farci sapere perché non fosse venuto, Assessore Oddati, mi scusi, ma, sono importanti queste cose, se parliamo di Scampia, altrimenti di Scampia ne parla solamente Giorgio Bocca. Se vogliamo che smetta di parlare Bocca dal salotto milanese, dicendo un sacco di fesserie ma anche tante realtà. Dobbiamo coinvolgere le istituzioni su un lavoro di rete e diffuso perché si lavori finalmente laddove è dolente. </w:t>
      </w:r>
    </w:p>
    <w:p>
      <w:pPr>
        <w:pStyle w:val="Normal"/>
        <w:spacing w:lineRule="auto" w:line="360"/>
        <w:ind w:left="851" w:right="567" w:hanging="0"/>
        <w:jc w:val="both"/>
        <w:rPr/>
      </w:pPr>
      <w:r>
        <w:rPr/>
        <w:t xml:space="preserve">La creatività. Certo che la rigenerazione creativa possa passare per la creatività, perché noi lavorando su questa multitestualità, su questa multivitalità, stiamo ottenendo, sui ragazzi, dei risultati importanti che li gratificano, producono autostima, li fanno sentire, finalmente, cittadini del mondo e non figli di un Dio minore. L’intervento di Di Nocera mi è piaciuto, perché simmetricamente a me, lei lavora da anni, forse, nell’indifferenza più totale, questo ci ferisce, ma, questo non mi spinge ad andare fuori da Scampia, a lavorare in questa direzione, se possiamo dare dei contributi, siamo felicissimi, quindi, in questa occasione, pure le parole che ha detto l’Assessore mi sono piaciute, spero che possano andare in una direzione nuova, diversa, noi provvediamo sul campo, abbiamo assolutamente bisogno di andare in rete, di valorizzarci, di far si che possiamo smentire e zittire Bocca con la forza dei fatti e della qualità di questi fatti. </w:t>
      </w:r>
    </w:p>
    <w:p>
      <w:pPr>
        <w:pStyle w:val="Normal"/>
        <w:spacing w:lineRule="auto" w:line="360"/>
        <w:ind w:left="851" w:right="567" w:hanging="0"/>
        <w:jc w:val="both"/>
        <w:rPr/>
      </w:pPr>
      <w:r>
        <w:rPr/>
        <w:t xml:space="preserve">Questo è il mio contributo, spero che possiamo lavorare più in rete, perché questa città è disperata per come non si riesce a dialogar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3:48:00Z</dcterms:created>
  <dc:creator>Linda</dc:creator>
  <dc:description/>
  <cp:keywords/>
  <dc:language>en-US</dc:language>
  <cp:lastModifiedBy>Linda</cp:lastModifiedBy>
  <dcterms:modified xsi:type="dcterms:W3CDTF">2006-12-03T23:57:00Z</dcterms:modified>
  <cp:revision>1</cp:revision>
  <dc:subject/>
  <dc:title>NICOLA COTUGNO: </dc:title>
</cp:coreProperties>
</file>